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</w:rPr>
        <w:t>«08</w:t>
      </w:r>
      <w:r>
        <w:rPr>
          <w:rFonts w:cs="Times New Roman" w:ascii="Times New Roman" w:hAnsi="Times New Roman"/>
          <w:sz w:val="24"/>
        </w:rPr>
        <w:t xml:space="preserve">»  мая 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8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            № 124</w:t>
      </w:r>
      <w:r>
        <w:rPr>
          <w:rFonts w:eastAsia="Courier New" w:cs="Times New Roman" w:ascii="Times New Roman" w:hAnsi="Times New Roman"/>
        </w:rPr>
        <w:t xml:space="preserve">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ТАНОВЛЕНИЕ </w:t>
      </w:r>
      <w:r>
        <w:rPr>
          <w:rFonts w:eastAsia="Courier New" w:cs="Times New Roman" w:ascii="Times New Roman" w:hAnsi="Times New Roman"/>
        </w:rPr>
        <w:t xml:space="preserve">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б утверждении кандидатур жителей для занесения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Доску почета г.п. Коммунистический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поселения Коммунистический, постановлением Администрации г.п. Коммунистический от 29.03.2016 года № 89 «Об утверждении Положения «О Доске почета городского поселения Коммунистический»», на основании протокола заседания Комиссии по отбору кандидатур жителей для занесения на Доску почета г.п. Коммунистический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 Утвердить кандидатуры жителей для занесения на Доску почета городского поселения Коммунистический, а именно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Гарагуля Александра Николаевича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Сорокопудовой Любови Сергеевны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Землянигина Сергея Дмитриевича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Миниянова Локмана Гусмановича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Пономарева Валерия Геннадьевича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Артамоновой Тамары Николаевны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Уросова Алексея Ильича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Харченко Татьяны Петровны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Чулковой Нины Георгиевны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Рудометовой Елены Николаевны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подписания.</w:t>
      </w:r>
    </w:p>
    <w:p>
      <w:pPr>
        <w:pStyle w:val="Style20"/>
        <w:tabs>
          <w:tab w:val="clear" w:pos="709"/>
          <w:tab w:val="left" w:pos="26707" w:leader="none"/>
          <w:tab w:val="center" w:pos="30311" w:leader="none"/>
        </w:tabs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</w:rPr>
        <w:t xml:space="preserve">Контроль за исполнением настоящего постановления, оставляю за собой.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  Л.А. Вилочева</w:t>
      </w:r>
      <w:r>
        <w:rPr>
          <w:b w:val="false"/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50:00Z</dcterms:created>
  <dc:creator>Смагина Е.В.</dc:creator>
  <dc:description/>
  <dc:language>en-US</dc:language>
  <cp:lastModifiedBy>Пепелева ЕА</cp:lastModifiedBy>
  <cp:lastPrinted>2018-05-11T09:25:00Z</cp:lastPrinted>
  <dcterms:modified xsi:type="dcterms:W3CDTF">2018-05-10T10:50:00Z</dcterms:modified>
  <cp:revision>2</cp:revision>
  <dc:subject/>
  <dc:title/>
</cp:coreProperties>
</file>